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11.2022 № 28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5.11.2022 № 28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транспортной инфраструктуры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33 378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07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5 16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7 91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 250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33 378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07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5 16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7 91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2 250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32 957,4» заменить цифрами «333 378,4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1-25T10:23:00Z</cp:lastPrinted>
  <dcterms:modified xsi:type="dcterms:W3CDTF">2022-11-25T07:23:00Z</dcterms:modified>
  <cp:revision>7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